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9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на выполнение рабо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95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Конкурса в электронной форме с предварительной квалификацией для заключения договора на техническое обслуживание приборов учета с ежемесячными профилактическими работами для нужд  ООО "Ульяновскоблводоканал"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bookmarkStart w:id="2" w:name="_Ref55337964"/>
      <w:bookmarkEnd w:id="2"/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3" w:name="Bookmark"/>
      <w:bookmarkStart w:id="4" w:name="_Ref224911008"/>
      <w:bookmarkEnd w:id="4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3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5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4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подачи Предложений: интернет-сайт системы электронных торгов: </w:t>
      </w:r>
      <w:r>
        <w:rPr>
          <w:rFonts w:cs="Tahoma" w:ascii="Tahoma" w:hAnsi="Tahoma"/>
          <w:b/>
        </w:rPr>
        <w:t>com.roseltorg.ru .</w:t>
      </w:r>
      <w:bookmarkEnd w:id="6"/>
    </w:p>
    <w:p>
      <w:pPr>
        <w:pStyle w:val="14"/>
        <w:numPr>
          <w:ilvl w:val="0"/>
          <w:numId w:val="14"/>
        </w:numPr>
        <w:spacing w:before="120" w:after="0"/>
        <w:jc w:val="both"/>
        <w:rPr/>
      </w:pPr>
      <w:bookmarkStart w:id="7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06</w:t>
      </w:r>
      <w:r>
        <w:rPr>
          <w:rFonts w:cs="Tahoma" w:ascii="Tahoma" w:hAnsi="Tahoma"/>
          <w:b/>
          <w:bCs/>
        </w:rPr>
        <w:t>.04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7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Начальная </w:t>
      </w:r>
      <w:bookmarkStart w:id="8" w:name="_GoBack"/>
      <w:bookmarkEnd w:id="8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>цена договора на техническое обслуживание приборов учета с ежемесячными профилактическими работами для нужд ООО "Ульяновскоблводоканал", указанных в Приложении № 2 к настоящему Приглашению, составляет 127 707</w:t>
      </w:r>
      <w:r>
        <w:rPr/>
        <w:t xml:space="preserve">,66 </w:t>
      </w:r>
      <w:r>
        <w:rPr>
          <w:rFonts w:cs="Tahoma" w:ascii="Tahoma" w:hAnsi="Tahoma"/>
          <w:bCs/>
        </w:rPr>
        <w:t>(Сто двадцать семь тысяч семьсот семь рублей 66 копеек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, без НДС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suppressAutoHyphens w:val="false"/>
        <w:spacing w:before="120" w:after="0"/>
        <w:ind w:left="0" w:right="0" w:hanging="0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выполнения работ/ оказания услуг/пункта назначения, на страхование работ/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.</w:t>
      </w:r>
    </w:p>
    <w:p>
      <w:pPr>
        <w:pStyle w:val="14"/>
        <w:numPr>
          <w:ilvl w:val="0"/>
          <w:numId w:val="14"/>
        </w:numPr>
        <w:spacing w:before="120" w:after="0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spacing w:before="120" w:after="0"/>
        <w:jc w:val="both"/>
        <w:rPr/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06.04</w:t>
      </w:r>
      <w:r>
        <w:rPr>
          <w:rFonts w:cs="Tahoma" w:ascii="Tahoma" w:hAnsi="Tahoma"/>
          <w:b/>
        </w:rPr>
        <w:t>.2018</w:t>
      </w:r>
      <w:r>
        <w:rPr>
          <w:rFonts w:cs="Tahoma" w:ascii="Tahoma" w:hAnsi="Tahoma"/>
        </w:rPr>
        <w:t xml:space="preserve"> 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11.04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4"/>
        </w:numPr>
        <w:spacing w:before="120" w:after="0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, Сударева Нина Анатольевн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>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lang w:val="en-US" w:eastAsia="ar-SA" w:bidi="ar-SA"/>
          </w:rPr>
          <w:t>agrachev@ulcomsys.ru</w:t>
        </w:r>
      </w:hyperlink>
      <w:r>
        <w:rPr>
          <w:rFonts w:cs="Tahoma" w:ascii="Tahoma" w:hAnsi="Tahoma"/>
          <w:lang w:val="en-US"/>
        </w:rPr>
        <w:t xml:space="preserve">, </w:t>
      </w:r>
      <w:r>
        <w:rPr>
          <w:rStyle w:val="InternetLink"/>
          <w:rFonts w:cs="Tahoma"/>
          <w:lang w:val="en-US" w:eastAsia="ar-SA" w:bidi="ar-SA"/>
        </w:rPr>
        <w:t>nsudareva@ulcomsys.r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Приложения, входящие в состав Предложения и указанные в Приглашении должны быть          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работ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необходимый допуск к выполнению соответствующих видов работ СРО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9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suppressAutoHyphens w:val="false"/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.1   Участник вправе подать только одно Предложение в отношении каждого предмета конкурса     (лота). Подача альтернативных Предложений не допускается.</w:t>
      </w:r>
    </w:p>
    <w:p>
      <w:pPr>
        <w:pStyle w:val="14"/>
        <w:suppressAutoHyphens w:val="false"/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.2   В случае установления факта подачи одним участником  двух и более Предложений при условии, что поданные ранее Предложения таким участником не отозваны, все Предложения такого участника не рассматриваю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  <w:b/>
        </w:rPr>
        <w:t>29. Цен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29.3. Базис цена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/оказания услуг/ пункта назначения,. на страхование работ/услуг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должна включать в себя все расходы участника, связанные с предоставлением работ/услуг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29.6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  <w:b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  <w:b/>
        </w:rPr>
        <w:t xml:space="preserve">31. Срок предоставления гарантий качества 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1. 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 xml:space="preserve">31.2. Участник должен согласиться с предложенными условиями предоставления гарантии качества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  <w:b/>
        </w:rPr>
        <w:t>32. Сроки и условия выполнения работ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выполнения работ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выполнения работ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выполнение работ, предусмотренное одним лотом, указанным в Приложении № 2 к Приглашению. Участник вправе предложить выполнение работ как в отношении одного, так и в отношении нескольких или всех лотов, предусмотренных в Приложении №2 к 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4. Сроки выполнения работ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 xml:space="preserve">32.5. Участник должен согласиться с предложенными сроками выполнения работ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  <w:b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  <w:b/>
        </w:rPr>
        <w:t>34. Техническое задание для выполнения работ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 объем работ, местоположение объекта 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2. Продукция  должна соответствовать требованиям, установленными в Приложении № 6 к Приглашению.</w:t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5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6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Предварительный квалификационный отбор проводится по следующим критериям:</w:t>
      </w:r>
    </w:p>
    <w:p>
      <w:pPr>
        <w:pStyle w:val="TextBody"/>
        <w:rPr/>
      </w:pPr>
      <w:r>
        <w:rPr/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"/>
        <w:gridCol w:w="5214"/>
        <w:gridCol w:w="1847"/>
        <w:gridCol w:w="2206"/>
      </w:tblGrid>
      <w:tr>
        <w:trPr>
          <w:trHeight w:val="24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24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необходимый допуск к выполнению соответствующих видов работ в СР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Контрагент имеет опыт реализации в течение 3-х последних лет не менее 5 договоров (предоставляются копии), каждый из которых предусматривает равные или превышающие </w:t>
              <w:br/>
              <w:t xml:space="preserve">по сложности и объему </w:t>
            </w:r>
            <w:r>
              <w:rPr>
                <w:rFonts w:cs="Tahoma" w:ascii="Tahoma" w:hAnsi="Tahoma"/>
              </w:rPr>
              <w:t>аналогичные по номенклатуре</w:t>
            </w:r>
            <w:r>
              <w:rPr>
                <w:rFonts w:cs="Tahoma" w:ascii="Tahoma" w:hAnsi="Tahoma"/>
                <w:color w:val="000000"/>
              </w:rPr>
              <w:t xml:space="preserve"> работы, а также цену, отличающуюся от начальной (максимальной) цены договора, установленной Приглашением, не более чем на 20 % в сторону уменьшения (отличие цены в сторону увеличения не ограничивается), подтвержденных актами выполненных работ (предоставляются копии), подписанных заказчиками без замечан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6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7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</w:rPr>
        <w:t xml:space="preserve">37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7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7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7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7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7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38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30" w:right="911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  <w:rPr>
        <w:szCs w:val="28"/>
        <w:i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  <w:rFonts w:ascii="Tahoma" w:hAnsi="Tahom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iCs/>
      <w:szCs w:val="28"/>
    </w:rPr>
  </w:style>
  <w:style w:type="character" w:styleId="WW8Num14z0">
    <w:name w:val="WW8Num14z0"/>
    <w:qFormat/>
    <w:rPr>
      <w:rFonts w:ascii="Tahoma" w:hAnsi="Tahoma" w:cs="Times New Roman"/>
      <w:b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imes New Roman"/>
      <w:b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ind w:left="720" w:right="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chev@ulcomsy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4:00Z</dcterms:created>
  <dc:creator>Гарбар Леонид Вячеславович</dc:creator>
  <dc:description/>
  <cp:keywords/>
  <dc:language>en-US</dc:language>
  <cp:lastModifiedBy>Александр Грачёв</cp:lastModifiedBy>
  <cp:lastPrinted>2018-03-15T09:32:00Z</cp:lastPrinted>
  <dcterms:modified xsi:type="dcterms:W3CDTF">2018-03-15T05:32:00Z</dcterms:modified>
  <cp:revision>6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